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L'INAIL rende noto di aver predisposto la modulistica da utilizzare, con effetto immediato, per la comunicazione preventiva e per la variazione dei dati relativi alle prestazioni occasionali di lavoro accessorio (c.d. buoni lavoro), da inviare all'istituto tramite il numero di fax 800 65765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La nuova modulistica, corredata dall’elenco dei codici delle attività lavorative di lavoro accessorio da inserire è disponibile sul portale dell’istituto (www.inail.it/Assicurazione/modulistica/Download dei modelli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inti salu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(Dr Alessandro Cianell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276733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AI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 30 ottobre 2009, n. 962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fine di corrispondere alle numerose richieste pervenute da codeste Strutture, è stata predisposta la modulistica in oggetto da utilizzare, con effetto immediato, per la comunicazione preventiva e per la variazione dati relativi alle prestazioni occasionali di lavoro accessorio, da inviare all'Istituto tramite il numero di fax 800.657.65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smette, pertanto, un elenco dei codici delle attività lavorative di lavoro accessorio da inserire nella modulistica allegata alla presente e, contestualmente, inserita nel portale www.inail.it/Assicurazione/modulistica/Download dei model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prega di dare massima diffusione alla present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jc w:val="center"/>
      <w:rPr/>
    </w:pPr>
    <w:r>
      <w:rPr>
        <w:rFonts w:cs="Arial" w:ascii="Arial" w:hAnsi="Arial"/>
        <w:i/>
        <w:sz w:val="18"/>
      </w:rPr>
      <w:t xml:space="preserve">Via Toscana, 1 - 00187 Roma - Tel. 06 42741151 - Fax 06 42871197 - </w:t>
    </w:r>
    <w:r>
      <w:rPr>
        <w:rFonts w:cs="Arial" w:ascii="Arial" w:hAnsi="Arial"/>
        <w:i/>
      </w:rPr>
      <w:t>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Roma, 5 novembre 2009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296 / 2009</w:t>
      <w:tab/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916  / AGC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   7 / G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ind w:left="993" w:hanging="993"/>
      <w:jc w:val="both"/>
      <w:rPr/>
    </w:pPr>
    <w:r>
      <w:rPr>
        <w:rFonts w:cs="Arial" w:ascii="Arial" w:hAnsi="Arial"/>
        <w:sz w:val="24"/>
      </w:rPr>
      <w:t>Oggetto:</w:t>
      <w:tab/>
    </w:r>
    <w:r>
      <w:rPr>
        <w:rFonts w:cs="Arial" w:ascii="Arial" w:hAnsi="Arial"/>
        <w:b/>
        <w:sz w:val="24"/>
      </w:rPr>
      <w:t>lavoro accessorio – comunicazione preventiva – INAIL, nota 30 ottobre 2009, n. 962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firstLine="709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</w:rPr>
  </w:style>
  <w:style w:type="paragraph" w:styleId="LIVELLO3CAPI">
    <w:name w:val="LIVELLO 3 - CAPI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uppressAutoHyphens w:val="true"/>
      <w:spacing w:before="240" w:after="120"/>
      <w:jc w:val="both"/>
    </w:pPr>
    <w:rPr/>
  </w:style>
  <w:style w:type="paragraph" w:styleId="BodyTextIndent2">
    <w:name w:val="Body Text Indent 2"/>
    <w:basedOn w:val="Normal"/>
    <w:qFormat/>
    <w:pPr>
      <w:spacing w:before="0" w:after="120"/>
      <w:ind w:firstLine="1021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709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4:00Z</dcterms:created>
  <dc:creator>AGC</dc:creator>
  <dc:description/>
  <cp:keywords/>
  <dc:language>en-US</dc:language>
  <cp:lastModifiedBy>Nessuno</cp:lastModifiedBy>
  <cp:lastPrinted>2009-04-09T15:42:00Z</cp:lastPrinted>
  <dcterms:modified xsi:type="dcterms:W3CDTF">2009-11-10T12:54:00Z</dcterms:modified>
  <cp:revision>2</cp:revision>
  <dc:subject/>
  <dc:title>Il decreto legislativo n</dc:title>
</cp:coreProperties>
</file>