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L’INPS ha fornito indicazioni (allegate) in merito alla sanzione da applicare nel caso di irreperibilità a visita di controllo del lavoratore in malattia.</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La nota diramata dall’istituto evidenzia come la normativa in materia non appare chiara su tale punto, in quanto indica come conseguenza la perdita della indennità di malattia finché non venga segnalato l'indirizzo mancante o incompleto o inesatto, senza specificare però da quando deve essere applicata tale sanzion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L’indeterminatezza normativa ha causato una applicazione diversificata delle sanzioni sul territorio, rendendo necessario un chiarimento da parte della sede central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L'avviso espresso nella nota allegata chiarisce appunto che, se il lavoratore è sanzionabile in quanto è stato negligente nel non fornire correttamente il proprio indirizzo di reperibilità (e di conseguenza il certificato è mancante di un requisito essenziale previsto dalla legge), la sanzione non può essere limitata al singolo certificato oggetto di visita medica di controllo, se anche i precedenti risultano mancanti dello stesso elemento essenzial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L'orientamento costante della giurisprudenza della Corte di Cassazione ha affermato infatti che l'indicazione dell'esatto indirizzo di reperibilità del lavoratore in malattia, è un requisito essenziale della certificazione della malattia stessa in quanto strumentale alla effettuazione regolare delle visite di controllo.</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Pertanto, la mancanza o l'inesattezza o l'incompletezza dell'indirizzo (purché tale da impedire l'effettivo reperimento del lavoratore), comporta la perdita della prestazione previdenziale per l'intero evento malattia o comunque per tutte quelle giornate di malattia attestate da una certificazione priva del requisito in question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La sanzione non è applicata in tale modalità soltanto se l'INPS è in grado di reperire agevolmente e per altra via nei propri archivi il dato mancante (es. precedenti malattie, etc.).</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ltra ipotesi è quella dell'indirizzo insufficiente per il reperimento del lavoratore, ma uguale a quello riportato sul certificato di residenza; in tal caso, se si tratta di prima malattia, il lavoratore può essere giustificato con l'avvertimento che per successivi eventi dovrà assolutamente indicare l'indirizzo esatto e completo.</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Distinti saluti.</w:t>
      </w:r>
    </w:p>
    <w:p>
      <w:pPr>
        <w:pStyle w:val="Normal"/>
        <w:ind w:left="4254" w:firstLine="709"/>
        <w:jc w:val="both"/>
        <w:rPr>
          <w:rFonts w:ascii="Arial" w:hAnsi="Arial" w:cs="Arial"/>
          <w:sz w:val="24"/>
          <w:szCs w:val="24"/>
        </w:rPr>
      </w:pPr>
      <w:r>
        <w:rPr>
          <w:rFonts w:cs="Arial" w:ascii="Arial" w:hAnsi="Arial"/>
          <w:sz w:val="24"/>
          <w:szCs w:val="24"/>
        </w:rPr>
        <w:t>IL DIRETTORE GENERALE</w:t>
      </w:r>
    </w:p>
    <w:p>
      <w:pPr>
        <w:pStyle w:val="Normal"/>
        <w:ind w:left="496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tt. Alessandro Cianella</w:t>
      </w:r>
    </w:p>
    <w:p>
      <w:pPr>
        <w:pStyle w:val="Normal"/>
        <w:ind w:left="4963" w:hanging="0"/>
        <w:jc w:val="both"/>
        <w:rPr>
          <w:rFonts w:ascii="Arial" w:hAnsi="Arial" w:cs="Arial"/>
          <w:sz w:val="24"/>
          <w:szCs w:val="24"/>
        </w:rPr>
      </w:pPr>
      <w:r>
        <w:rPr>
          <w:rFonts w:cs="Arial" w:ascii="Arial" w:hAnsi="Arial"/>
          <w:sz w:val="24"/>
        </w:rPr>
        <w:drawing>
          <wp:inline distT="0" distB="0" distL="0" distR="0">
            <wp:extent cx="27673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767330" cy="63119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llegati</w:t>
      </w:r>
    </w:p>
    <w:p>
      <w:pPr>
        <w:pStyle w:val="Normal"/>
        <w:jc w:val="both"/>
        <w:rPr>
          <w:rFonts w:ascii="Arial" w:hAnsi="Arial" w:cs="Arial"/>
          <w:b/>
          <w:b/>
          <w:sz w:val="18"/>
          <w:szCs w:val="18"/>
        </w:rPr>
      </w:pPr>
      <w:r>
        <w:rPr>
          <w:rFonts w:cs="Arial" w:ascii="Arial" w:hAnsi="Arial"/>
          <w:b/>
          <w:sz w:val="18"/>
          <w:szCs w:val="18"/>
        </w:rPr>
      </w:r>
      <w:r>
        <w:br w:type="page"/>
      </w:r>
    </w:p>
    <w:p>
      <w:pPr>
        <w:pStyle w:val="Normal"/>
        <w:jc w:val="center"/>
        <w:rPr>
          <w:rFonts w:ascii="Arial" w:hAnsi="Arial" w:cs="Arial"/>
          <w:b/>
          <w:b/>
          <w:sz w:val="18"/>
          <w:szCs w:val="18"/>
        </w:rPr>
      </w:pPr>
      <w:r>
        <w:rPr>
          <w:rFonts w:cs="Arial" w:ascii="Arial" w:hAnsi="Arial"/>
          <w:b/>
          <w:sz w:val="18"/>
          <w:szCs w:val="18"/>
        </w:rPr>
        <w:t>INPS</w:t>
      </w:r>
    </w:p>
    <w:p>
      <w:pPr>
        <w:pStyle w:val="Normal"/>
        <w:jc w:val="center"/>
        <w:rPr>
          <w:rFonts w:ascii="Arial" w:hAnsi="Arial" w:cs="Arial"/>
          <w:b/>
          <w:b/>
          <w:sz w:val="18"/>
          <w:szCs w:val="18"/>
        </w:rPr>
      </w:pPr>
      <w:r>
        <w:rPr>
          <w:rFonts w:cs="Arial" w:ascii="Arial" w:hAnsi="Arial"/>
          <w:b/>
          <w:sz w:val="18"/>
          <w:szCs w:val="18"/>
        </w:rPr>
        <w:t>messaggio 9 ottobre 2009, n. 22747</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 fine di uniformare i comportamenti, si trasmette il quesito formulato da una struttura della regione e la risposta fornita dalla Direzione centrale prestazioni a sostegno del reddi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esi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esta sede ritiene opportuno acquisire il parere di codesta Direzione regionale in merito alla sanzione da applicare nel caso di irreperibilità a visita di controllo del lavoratore in malattia. Infatti, la normativa in materia (circ. n. 129/1990, sent. Cassaz. Sez. Un. n. 1283/1993, circ. n. 183/1998, msg. HERMES n. 7556/2004) non appare chiara in proposito, in quanto indica come conseguenza la perdita dell'indennità di malattia finché non venga segnalato l'indirizzo mancante o incompleto o inesatto, senza specificare da quando vada applicata tale sanzi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esta sede fino ad oggi ha sanzionato l'intero evento di malattia, ma ci sono altre sedi che applicano la sanzione solo sul singolo certificato oggetto di visita di contro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 ritiene che, se il lavoratore è sanzionabile in quanto è stato negligente nel non fornire correttamente il proprio indirizzo di reperibilità (e quindi il certificato è da considerarsi mancante di un requisito essenziale, come previsto dalla normativa), tale sanzione non possa essere limitata al singolo certificato oggetto di VMC, se anche i precedenti manchino dello stesso requisito essenzia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ispos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 riguardo al quesito, relativo alle modalità di applicazione della sanzione di perdita dell'indennità in caso di mancata e/o inesatta indicazione dell'indirizzo sul certificato di malattia, si precisa quanto seg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condo quanto affermato dalla costante giurisprudenza della Corte di Cassazione, l'indicazione dell'esatto indirizzo di reperibilità è un requisito essenziale della certificazione di malattia in quanto strumentale alla regolare effettuazione di eventuali visite di controllo. Pertanto, la mancanza o la inesattezza o incompletezza dell'indirizzo (purché tale da impedire il reperimento del lavoratore) comporta la perdita della prestazione previdenziale per l'intero evento di malattia o comunque per tutte quelle giornate di malattia attestate da una certificazione priva del requisito in questi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pplicazione della sanzione secondo le modalità indicate può non aver luogo solo se l'Istituto sia in grado di reperire altrimenti ed agevolmente nei propri archivi il dato mancante (es. precedenti eventi di malattia, precedenti accessi domiciliar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iversa è l'ipotesi di indicazione di un indirizzo insufficiente per il reperimento del lavoratore ma uguale a quello riportato sul certificato di residenza: in tal caso, ove si tratti di prima malattia, il lavoratore può essere giustificato ma con l'avvertenza che per eventuali successivi eventi dovrà assolutamente indicare l'indirizzo esatto e completo.</w:t>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3181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r>
  </w:p>
  <w:p>
    <w:pPr>
      <w:pStyle w:val="Header"/>
      <w:jc w:val="right"/>
      <w:rPr>
        <w:rFonts w:ascii="Arial" w:hAnsi="Arial" w:cs="Arial"/>
        <w:sz w:val="24"/>
      </w:rPr>
    </w:pPr>
    <w:r>
      <w:rPr>
        <w:rFonts w:cs="Arial" w:ascii="Arial" w:hAnsi="Arial"/>
        <w:sz w:val="24"/>
      </w:rPr>
      <w:t>Roma, 5 novembre 2009</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95 / 2009</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915 / AGC</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7 / N</w:t>
      <w:tab/>
    </w:r>
    <w:r>
      <w:rPr>
        <w:rFonts w:cs="Arial" w:ascii="Arial" w:hAnsi="Arial"/>
        <w:sz w:val="24"/>
      </w:rPr>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ind w:left="993" w:hanging="993"/>
      <w:jc w:val="both"/>
      <w:rPr/>
    </w:pPr>
    <w:r>
      <w:rPr>
        <w:rFonts w:cs="Arial" w:ascii="Arial" w:hAnsi="Arial"/>
        <w:sz w:val="24"/>
        <w:szCs w:val="24"/>
      </w:rPr>
      <w:t>Oggetto:</w:t>
      <w:tab/>
    </w:r>
    <w:r>
      <w:rPr>
        <w:rFonts w:cs="Arial" w:ascii="Arial" w:hAnsi="Arial"/>
        <w:b/>
        <w:bCs/>
        <w:sz w:val="24"/>
        <w:szCs w:val="24"/>
      </w:rPr>
      <w:t>sanzioni al lavoratore per irreperibilità a visita medica di controllo – INPS, messaggio 9 ottobre 2009, n. 227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Verdana" w:hAnsi="Verdana" w:eastAsia="Times" w:cs="Verdana"/>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eastAsia="Harringto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Harringto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Harringto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Courier New" w:hAnsi="Courier New" w:eastAsia="Harringto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Harringto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character" w:styleId="Grame">
    <w:name w:val="gram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3:00Z</dcterms:created>
  <dc:creator>Nessuno</dc:creator>
  <dc:description/>
  <cp:keywords/>
  <dc:language>en-US</dc:language>
  <cp:lastModifiedBy>Nessuno</cp:lastModifiedBy>
  <cp:lastPrinted>2009-07-16T11:52:00Z</cp:lastPrinted>
  <dcterms:modified xsi:type="dcterms:W3CDTF">2009-11-10T12:53:00Z</dcterms:modified>
  <cp:revision>2</cp:revision>
  <dc:subject/>
  <dc:title>Si ritiene utile ricordare che, entro il 31 gennaio 2006, i soggetti che occupano spazi e  aree pubbliche devono provvedere al pagamento del tributo in oggetto</dc:title>
</cp:coreProperties>
</file>